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ссмотрен и утвержден на заседан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наблюдательного совета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«_____» _________________ 2019 г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Председатель наблюдательного совет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_____________  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(подпись)                          Ф.И.О.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Т Ч Е 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Муниципального автономного образовательного учреждения дополнительного образования «Детско-юношеской спортивной школы № 3 г.Благовещенска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(МАОУДО «ДЮСШ № 3 г.Благовещенска»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использовании закрепленного за ним имуществ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а 2018 год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4528"/>
        <w:gridCol w:w="1418"/>
        <w:gridCol w:w="1416"/>
        <w:gridCol w:w="1275"/>
      </w:tblGrid>
      <w:tr>
        <w:trPr>
          <w:trHeight w:val="150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4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мерения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четный год</w:t>
            </w:r>
          </w:p>
        </w:tc>
      </w:tr>
      <w:tr>
        <w:trPr>
          <w:trHeight w:val="15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 начало   г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 конец года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балансовая стоимость имущества автономного учреждения, 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9 17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8 858,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нсовая стоимость закрепленного за автономным учреждением недвижимого имуще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 609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 609,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нсовая стоимость закрепленного за автономным учреждением особо ценного движимого имуще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506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289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ъектов недвижимого имущества, закрепленных за автономным учреждением, 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зд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тро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мещ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земельных участ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площадь объектов недвижимого имущества, закрепленного за автономным учреждением, 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 метров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80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809,8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недвижимого имущества, переданного в аренд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 метров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недвижимого имущества, переданного в безвозмездное поль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 метров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65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659,8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земельных участ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 метров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1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150,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свед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2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6T04:41:00Z</dcterms:created>
  <dc:creator>Бухгалтер</dc:creator>
  <dc:description/>
  <cp:keywords/>
  <dc:language>en-US</dc:language>
  <cp:lastModifiedBy>Наталья</cp:lastModifiedBy>
  <cp:lastPrinted>2019-01-26T13:39:00Z</cp:lastPrinted>
  <dcterms:modified xsi:type="dcterms:W3CDTF">2019-01-26T04:41:00Z</dcterms:modified>
  <cp:revision>2</cp:revision>
  <dc:subject/>
  <dc:title/>
</cp:coreProperties>
</file>